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10-11 класс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2. Напиши не менее 15 определений, которые понадобятся для рассказа о твоих впечатлениях о картине В.Сурикова «Утро стрелецкой казни». 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43789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3. Напиши не менее 15 определений, которые понадобятся для рассказа о твоих впечатлениях о </w:t>
      </w:r>
      <w:r>
        <w:rPr>
          <w:rFonts w:cs="Times New Roman" w:ascii="Times New Roman" w:hAnsi="Times New Roman"/>
          <w:sz w:val="28"/>
          <w:szCs w:val="28"/>
        </w:rPr>
        <w:t>Соборе Василия Блаженн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Красной площади в Москве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1220" cy="351091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4. Напиши не менее 15 определений, которые понадобятся для рассказа о твоих впечатлениях о «Троице» А.Рубле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7095" cy="5834380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ан ряд хорошо узнаваемых архитектурных памятников. Назовите их, автора (авторов), время создания (век), их функции и, по возможности, укажите, в каком городе они располагаю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315"/>
      </w:tblGrid>
      <w:tr>
        <w:trPr/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240030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255" cy="3060065"/>
                  <wp:effectExtent l="0" t="0" r="0" b="0"/>
                  <wp:docPr id="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6"/>
      </w:tblGrid>
      <w:tr>
        <w:trPr/>
        <w:tc>
          <w:tcPr>
            <w:tcW w:w="412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1450" cy="3615055"/>
                  <wp:effectExtent l="0" t="0" r="0" b="0"/>
                  <wp:docPr id="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361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29025" cy="2419985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13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8170" cy="3903980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390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7140" cy="2840355"/>
                  <wp:effectExtent l="0" t="0" r="0" b="0"/>
                  <wp:docPr id="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714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498"/>
      </w:tblGrid>
      <w:tr>
        <w:trPr/>
        <w:tc>
          <w:tcPr>
            <w:tcW w:w="507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61360" cy="3279140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327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eastAsia="en-US"/>
              </w:rPr>
              <w:drawing>
                <wp:inline distT="0" distB="0" distL="0" distR="0">
                  <wp:extent cx="2874645" cy="3147060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4645" cy="314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3:00Z</dcterms:created>
  <dc:creator>pridemark</dc:creator>
  <dc:description/>
  <cp:keywords/>
  <dc:language>en-US</dc:language>
  <cp:lastModifiedBy>pridemark</cp:lastModifiedBy>
  <dcterms:modified xsi:type="dcterms:W3CDTF">2011-12-23T08:06:00Z</dcterms:modified>
  <cp:revision>4</cp:revision>
  <dc:subject/>
  <dc:title/>
</cp:coreProperties>
</file>